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63. Закона о високом образовању, члана 83. Статута Факултета, Закона о буџетском систему („Сл. гласник РС“ бр. 54/09...138/22), Закона о буџету Републике Србије за 202</w:t>
      </w:r>
      <w:r>
        <w:rPr>
          <w:lang w:val="sr-RS"/>
        </w:rPr>
        <w:t>3</w:t>
      </w:r>
      <w:r>
        <w:rPr>
          <w:lang w:val="sr-CS"/>
        </w:rPr>
        <w:t>. годину („Сл. гласник РС“ бр. 110/21, 125/22 и 92/2023), Закона о јавном дугу („Сл. гласник РС“ бр. 61/05...149/20), Уредбе о буџетском рачуноводству(„Сл. Гл РС“, бр. 125/03, 12/06 и 27/20), Правилника о стандардном класификационом оквиру и контном плану за буџетски систем („Сл. гласник РС“ бр. 16/06...144/22), Правилника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(„Сл. гласник РС“ 18/15...17/22), Правилника о номенклатури нематеријалних улагања и основних средстава са стопама амортизације („Сл. лист СРЈ“ бр. 17/97 и 24/00)“, Правилника о начину и поступку преноса неутрошених средстава буџета Републике Србије на рачун Извршења буџета Републике Србије („Сл. гласник РС“ бр. 120/12), Правилника о начину и роковима вршења пописа и усклађивања књиговодственог стања са ставрним стањем („Сл. гласник РС“ бр. 33/15 и 101/18), Правилника о начину коришћења средстава са подрачуна консолидованог рачуна трезора РС, односно других рачуна, начину пласирања новчаних средстава, као и о начину извештавања о коришћењу, односно о инвестирању средстава („Сл. гласник РС“ бр. 101/18), Упутства за повраћај неутрошених буџетских средстава РС у 202</w:t>
      </w:r>
      <w:r>
        <w:rPr>
          <w:lang w:val="sr-RS"/>
        </w:rPr>
        <w:t>2</w:t>
      </w:r>
      <w:r>
        <w:rPr>
          <w:lang w:val="sr-CS"/>
        </w:rPr>
        <w:t xml:space="preserve">. години на рачун извршења буџета РС (објављено на сајту Управе за трезор), Правилника о Списку корисника јавних средстава („Сл. Гласник РС“ бр.130/21), Наставно-научно веће Факултета, на седници одржаној дана </w:t>
      </w:r>
      <w:r>
        <w:rPr>
          <w:lang w:val="ru-RU"/>
        </w:rPr>
        <w:t>__________</w:t>
      </w:r>
      <w:r>
        <w:rPr>
          <w:lang w:val="sr-CS"/>
        </w:rPr>
        <w:t>, доноси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ПРЕДЛОГ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ОДЛУКЕ О УСВАЈАЊУ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ФИНАНСИЈСКОГ ИЗВЕШТАЈА ЗА 202</w:t>
      </w:r>
      <w:r>
        <w:rPr>
          <w:rFonts w:cs="Times New Roman" w:ascii="Times New Roman" w:hAnsi="Times New Roman"/>
          <w:b/>
          <w:i/>
          <w:sz w:val="24"/>
          <w:lang w:val="sr-RS"/>
        </w:rPr>
        <w:t>3</w:t>
      </w:r>
      <w:r>
        <w:rPr>
          <w:rFonts w:cs="Times New Roman" w:ascii="Times New Roman" w:hAnsi="Times New Roman"/>
          <w:b/>
          <w:i/>
          <w:sz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lang w:val="sr-CS"/>
        </w:rPr>
        <w:t xml:space="preserve"> ГОДИНУ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  <w:szCs w:val="32"/>
          <w:lang w:val="sr-CS"/>
        </w:rPr>
      </w:pPr>
      <w:r>
        <w:rPr>
          <w:rFonts w:cs="Arial" w:ascii="Arial" w:hAnsi="Arial"/>
          <w:b/>
          <w:i/>
          <w:sz w:val="24"/>
          <w:szCs w:val="32"/>
          <w:lang w:val="sr-CS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b/>
          <w:i/>
          <w:lang w:val="sr-CS"/>
        </w:rPr>
        <w:t>Усваја се</w:t>
      </w:r>
      <w:r>
        <w:rPr>
          <w:lang w:val="sr-CS"/>
        </w:rPr>
        <w:t xml:space="preserve"> Финансијски извептај Филозофског факултета у Нишу за 2023. годи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Филозофски факултет у Нишу је, као индиректни корисник буџетских средстава, у обавези да финансијски извештај за 202</w:t>
      </w:r>
      <w:r>
        <w:rPr>
          <w:lang w:val="sr-RS"/>
        </w:rPr>
        <w:t>3</w:t>
      </w:r>
      <w:r>
        <w:rPr>
          <w:lang w:val="sr-CS"/>
        </w:rPr>
        <w:t>. годину преда Управи за трезор до 28. фебруара 20</w:t>
      </w:r>
      <w:r>
        <w:rPr>
          <w:lang w:val="ru-RU"/>
        </w:rPr>
        <w:t>2</w:t>
      </w:r>
      <w:r>
        <w:rPr>
          <w:lang w:val="sr-RS"/>
        </w:rPr>
        <w:t>3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ab/>
        <w:t>Финансијски извештај се, према одредбама члана 79. Закон</w:t>
      </w:r>
      <w:r>
        <w:rPr/>
        <w:t>a</w:t>
      </w:r>
      <w:r>
        <w:rPr>
          <w:lang w:val="sr-CS"/>
        </w:rPr>
        <w:t xml:space="preserve"> о буџетском систему, састоји из следећих образац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иланса стањ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биланса прихода и расх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вештаја о новчаним токови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вештаја о капитални издаци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вештаја о извршењу буџе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опуњени обрасци чине саставни део предлога одлуке и дати су у прилог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 Билансу прихода и расхода за 20</w:t>
      </w:r>
      <w:r>
        <w:rPr>
          <w:lang w:val="sr-CS"/>
        </w:rPr>
        <w:t>23</w:t>
      </w:r>
      <w:r>
        <w:rPr>
          <w:lang w:val="ru-RU"/>
        </w:rPr>
        <w:t>. буџетску годину исказани су следећи подаци (у 000 динара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701.888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 и Класа 4 и класа 5 – текући расходи и издаци за нефинансијску имовину у износу од </w:t>
      </w:r>
      <w:r>
        <w:rPr>
          <w:rFonts w:cs="Times New Roman" w:ascii="Times New Roman" w:hAnsi="Times New Roman"/>
          <w:lang w:val="ru-RU"/>
        </w:rPr>
        <w:t>681.935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динара, тако да је утврђен буџетски суфицит у износу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од 19.953 динара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Члан 4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sr-RS"/>
        </w:rPr>
        <w:tab/>
        <w:t>Утврђен буџетски суфицит из претходног члана коригује се на следећи начин: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sr-CS"/>
        </w:rPr>
        <w:t>делом нераспоређених прихода и примања из ранијих година који је коришћен за покриће расхода и издатака текуће године у износ од 5.837 динара;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>На такав начин је утврђен буџетски суфицит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у износу од  </w:t>
      </w:r>
      <w:r>
        <w:rPr>
          <w:rFonts w:cs="Times New Roman" w:ascii="Times New Roman" w:hAnsi="Times New Roman"/>
          <w:bCs/>
          <w:szCs w:val="24"/>
          <w:lang w:val="ru-RU"/>
        </w:rPr>
        <w:t>25.790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, од чега 5.790 динара представља део вишка прихода и примања наменски опредељен за наредну годину, а 20.000 динара представља нераспоређени део вишка прихода и примања за пренос у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Члан 5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sr-CS"/>
        </w:rPr>
        <w:tab/>
        <w:t>Одлука ступа на снагу даном доношења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sr-CS"/>
        </w:rPr>
        <w:tab/>
        <w:t>Одлуку доставити: декану, продекану за финансије, Финансијској служби и архиви Факултета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 НАСТАВНО-НАУЧНОГ ВЕЋ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Наталија Јов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Times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Courier New" w:hAnsi="Cir Times;Courier New" w:cs="Cir Times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;Courier New" w:hAnsi="Cir Times;Courier New" w:cs="Cir Times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;Courier New" w:hAnsi="Cir Times;Courier New" w:cs="Cir Times;Courier New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;Courier New" w:hAnsi="Cir Times;Courier New" w:cs="Cir Times;Courier New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4:00Z</dcterms:created>
  <dc:creator>rc</dc:creator>
  <dc:description/>
  <cp:keywords/>
  <dc:language>en-US</dc:language>
  <cp:lastModifiedBy>Korisnik</cp:lastModifiedBy>
  <cp:lastPrinted>2015-04-24T09:37:00Z</cp:lastPrinted>
  <dcterms:modified xsi:type="dcterms:W3CDTF">2024-02-29T08:02:00Z</dcterms:modified>
  <cp:revision>342</cp:revision>
  <dc:subject/>
  <dc:title>Финансијски извештај о пословању</dc:title>
</cp:coreProperties>
</file>